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7597279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515845903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2946686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468686273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618172435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30837496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2116435636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71340139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612173521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969180520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